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object w:dxaOrig="2880" w:dyaOrig="9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.9pt;margin-top:-35.35pt;width:115.2pt;height:40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0531654" r:id="rId2"/>
        </w:objec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/>
      </w:pPr>
      <w:r>
        <w:rPr/>
        <w:t>ALLEGATO 2 ALLA DOMANDA DI PARTECIPAZIONE AL BANDO DI CONCORSO PER LA FORMAZIONE DELLA GRADUATORIA FINALIZZATA ALL’ASSEGNAZIONE DI ALLOGGI DI EDILIZIA SOCIALE APPROVATO IN DATA 05/05/2015 ED EMESSO IN DATA 14/05/2015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MODULO DI RICHIESTA PER LA VERIFICA DELLE CONDIZIONI ALLOGGIATIVE da presentare all’Ufficio Tecnico del Comune di residenza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Il/la sottoscritto/a 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nato /a _____________________________________ il __________________________________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residente in ___________________________ Via 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codice fiscale ____________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ichiede all’Ufficio Tecnico del Comune di residenza un sopralluogo per la verifica dei requisiti utili per l’attribuzione del punteggio di cui all’art. 8 della L.R. 3/2010 e s.m.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A tal fine dichiara (BARRARE E COMPLETARE SOLAMENTE LE VOCI INTERESSATE)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</w:rPr>
      </w:pPr>
      <w:r>
        <w:rPr>
          <w:sz w:val="22"/>
        </w:rPr>
        <w:t>Che l’alloggio in cui risiede dal _____________, sito in ________________, via ________________________________  n. _________ è così composto: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1701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Cucin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mq. _________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Camera</w:t>
              <w:softHyphen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mq. _________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Tinell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mq. _________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Camera</w:t>
              <w:softHyphen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mq. _________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Cucinin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mq. _________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Camera</w:t>
              <w:softHyphen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mq. _________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Camera</w:t>
              <w:softHyphen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mq. _________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Bagn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mq. _________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Altro: _____________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mq. _________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 xml:space="preserve">Altro: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mq. _________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360" w:hanging="0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Che l’alloggio è privo di servizio igienico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jc w:val="both"/>
        <w:rPr>
          <w:sz w:val="22"/>
        </w:rPr>
      </w:pPr>
      <w:r>
        <w:rPr>
          <w:sz w:val="22"/>
        </w:rPr>
        <w:t>Che il servizio igienico non è completo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jc w:val="both"/>
        <w:rPr>
          <w:sz w:val="22"/>
        </w:rPr>
      </w:pPr>
      <w:r>
        <w:rPr>
          <w:sz w:val="22"/>
        </w:rPr>
        <w:t>Che il servizio igienico è esterno ed in comune con altre famiglie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jc w:val="both"/>
        <w:rPr>
          <w:sz w:val="22"/>
        </w:rPr>
      </w:pPr>
      <w:r>
        <w:rPr>
          <w:sz w:val="22"/>
        </w:rPr>
        <w:t>Che il servizio igienico è esterno ma non in comune con altre famiglie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jc w:val="both"/>
        <w:rPr>
          <w:sz w:val="22"/>
        </w:rPr>
      </w:pPr>
      <w:r>
        <w:rPr>
          <w:sz w:val="22"/>
        </w:rPr>
        <w:t xml:space="preserve">Che l’alloggio è da considerarsi scadente ai sensi dell’art. 3, comma 1, lett. g), della L.R. 46/95 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jc w:val="both"/>
        <w:rPr>
          <w:sz w:val="22"/>
        </w:rPr>
      </w:pPr>
      <w:r>
        <w:rPr>
          <w:sz w:val="22"/>
        </w:rPr>
        <w:t>Che nell’alloggio in cui risiede sono presenti  barriere architettoniche che comportano concreto impedimento al disabile nell’accessibilità all’alloggio occupato, in relazione allo specifico genere di disabilità possedut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0"/>
        </w:rPr>
      </w:pPr>
      <w:r>
        <w:rPr>
          <w:sz w:val="20"/>
        </w:rPr>
        <w:t>Letto, confermato, sottoscritto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____________________, lì ________________</w:t>
      </w:r>
    </w:p>
    <w:p>
      <w:pPr>
        <w:pStyle w:val="Normal"/>
        <w:ind w:left="4678" w:hanging="0"/>
        <w:jc w:val="center"/>
        <w:rPr/>
      </w:pPr>
      <w:r>
        <w:rPr/>
        <w:t>Il Dichiarante</w:t>
      </w:r>
    </w:p>
    <w:p>
      <w:pPr>
        <w:pStyle w:val="Normal"/>
        <w:ind w:left="4678" w:hanging="0"/>
        <w:jc w:val="center"/>
        <w:rPr/>
      </w:pPr>
      <w:r>
        <w:rPr/>
        <w:t>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continuous"/>
      <w:pgSz w:w="11906" w:h="16838"/>
      <w:pgMar w:left="1134" w:right="1134" w:gutter="0" w:header="0" w:top="851" w:footer="0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4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widowControl w:val="false"/>
      <w:spacing w:lineRule="exact" w:line="240"/>
      <w:ind w:right="1593" w:hanging="0"/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spacing w:lineRule="exact" w:line="235"/>
      <w:ind w:firstLine="5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9:01:00Z</dcterms:created>
  <dc:creator>Ufficio Lavoro</dc:creator>
  <dc:description/>
  <cp:keywords/>
  <dc:language>en-US</dc:language>
  <cp:lastModifiedBy> </cp:lastModifiedBy>
  <cp:lastPrinted>2009-03-11T09:21:00Z</cp:lastPrinted>
  <dcterms:modified xsi:type="dcterms:W3CDTF">2015-05-12T06:11:00Z</dcterms:modified>
  <cp:revision>5</cp:revision>
  <dc:subject/>
  <dc:title>COMUNE DI IVREA</dc:title>
</cp:coreProperties>
</file>